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notemodule_wr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ython Module : notemodul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_CUT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r.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po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dth and height of the input im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r.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width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r.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heigh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dth and height of the output im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r.ou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outWidth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r.ou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outHeigh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used to retrieve data from python and return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we are finished processing 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r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unsigned char * data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 data for the input im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r.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unsigned char * r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r.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unsigned char * gree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r.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unsigned char * blu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 data for the output im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r.ou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unsigned char * outR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r.ou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unsigned char * outGree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r.ou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unsigned char * outBlu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 range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r.redInk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unsigned char redInkMa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r.redInk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unsigned char redInkMi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r.redInk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unsigned char redInkRang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r.greenInk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unsigned char greenInkMa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r.greenInk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unsigned char greenInkMi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r.greenInk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unsigned char greenInkRang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r.blueInk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unsigned char blueInkMa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r.blueInk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unsigned char blueInkMi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r.blueInk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unsigned char blueInkRang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rays of the RGB values of the pixels being examin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r.left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unsigned char * leftPixe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r.center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unsigned char * centerPixe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r.right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unsigned char * rightPixe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r.top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unsigned char * topPixe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r.bottom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unsigned char * bottomPixe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r.topLeft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unsigned char * topLeftPixe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r.topRight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unsigned char * topRightPixe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r.bottomLeft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unsigned char * bottomLeftPixe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ar.bottomRight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unsigned char * bottomRightPixe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ata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cate memory for all the color data arra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Array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the pixel data from the input im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ixelData(r,g,b,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ll necessary resizing, background clearing, and col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eanup any dynamic mem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the colors according to the output image RGB valu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olo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culate a range for the ink col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ColorRan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ardize the ink col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Colors(value,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atten all ink colors to zer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tt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ove noise from the image - stray dot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Noise(num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Fil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Fil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plineFil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ftPixel(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enterPixel(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ightPixel(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opPixel(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ottomPixel(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opLeftPixel(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opRightPixel(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ottomLeftPixel(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ottomRightPixel(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s to retrieve the calculated RGB values from the give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xel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d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unsigned char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Green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unsigned char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Blu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unsigned char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